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3: States of Mat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why term “kinetic” makes sense when speaking about particle behavio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es a gas behave according to the kinetic molecular theory (KMT)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n a gas exert pressure in an open container? Expla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es a barometer work? Use drawing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KMT and the distribution curve explain temperat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is the Kelvin scale used in reporting temperat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es a liquid behave according to KMT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es KMT explain vapor press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difference between “pressure” and “vapor pressure?”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the terms evaporation, vaporization, and boiling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a barometer and a manomet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boiling on a particle lev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ate boiling point to vapor pressure and temperatur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makes solids different from liquids and gases according to KMT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the terms crystal system and unit cel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how the three allotropes of carbon produce different functio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at cases are solids not crystallin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te a phase diagram to show and name all of the phase change possibilities between solids, liquids, and ga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triple point and critical point on phase diagrams?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07-410 #26, 27, 29, 30, 34, 36, 38, 40, 43-49 odd, 54, 59, 63, 65,70,75,95,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11 # 2-10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4:43:00Z</dcterms:created>
  <dc:creator>Chris</dc:creator>
  <dc:description/>
  <dc:language>en-US</dc:language>
  <cp:lastModifiedBy>Chris</cp:lastModifiedBy>
  <dcterms:modified xsi:type="dcterms:W3CDTF">2008-08-09T15:54:00Z</dcterms:modified>
  <cp:revision>2</cp:revision>
  <dc:subject/>
  <dc:title>Chemistry 311</dc:title>
</cp:coreProperties>
</file>